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 POW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do not question you your squatter’s ri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managing director.  Who’s to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play cannot be salvaged.  Can’t we ju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cknowledge that I’m here, signed on to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t it flow from there – rewrite the flu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keeps me blocked off stage, carrying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exposition fill, stories to tel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there I am, I’m ready to explod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you have to do is let me loo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none of all those lesser parts will pl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ything, dear God, but lesser par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you have got a play with just the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compelling quintessential le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y beef the business up for underl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tretch their time on stage, prop them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if they really matter.  I’m the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matters most; and if they come at 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ee a play called Hamlet (God forbid!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member who it was they came to se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ell that fellow, Shakespeare, next time ou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m always here at hand – just give a shou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Aug 20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2:35:00Z</dcterms:created>
  <dc:creator>Karlann Coughlin</dc:creator>
  <dc:description/>
  <dc:language>en-US</dc:language>
  <cp:lastModifiedBy>Karlann Coughlin</cp:lastModifiedBy>
  <dcterms:modified xsi:type="dcterms:W3CDTF">2006-08-21T02:58:00Z</dcterms:modified>
  <cp:revision>1</cp:revision>
  <dc:subject/>
  <dc:title>STAR POWER</dc:title>
</cp:coreProperties>
</file>